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Příloha č. 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bídková cena pro výběrové řízení " Grafické práce projektu Kultur(a) VYS-NÖ"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color w:val="000000"/>
          <w:spacing w:val="-6"/>
          <w:kern w:val="2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6"/>
          <w:kern w:val="2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701"/>
        <w:gridCol w:w="1488"/>
        <w:gridCol w:w="1595"/>
        <w:gridCol w:w="2020"/>
      </w:tblGrid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color w:val="000000"/>
                <w:spacing w:val="-6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color w:val="000000"/>
                <w:spacing w:val="-6"/>
                <w:sz w:val="22"/>
              </w:rPr>
              <w:t>Typ grafického zpracov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Specifikac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cena bez DPH v K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 xml:space="preserve">Sazba DPH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Cena s DPH v Kč (nabídková cena)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Plakát barevný,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jednostrann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Formáty: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A2, A3, A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Plakát barevný,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oboustrann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Formát: A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Pozvánka barevná, jednostran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210 x 98 m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9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Propagační poutač (baner, roll-up), jednostranný, barevn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Např. formát 100x200 cm, 100x400 cm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5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Katalog k výstavě barevn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Formát: 200x210mm,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obálka 4/0,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blok 80 stran 4/4, vazba V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5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22"/>
              </w:rPr>
              <w:t>Katalog k výstavě barevn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Každá další stránka bloku nad 80 stran, 4/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Informační bulletin barevn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Formát A5, obálka 4/4 + 52 stran blok 4/4, vazba V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Informační bulletin barevn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Formát A5, obálka 4/4 + 20 stran blok 4/4, vazba V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Inzerát barevný, jednostrann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Formáty: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A3, A4, A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Leták - informační skládačka barev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Formát A4, 4/4, 2 lom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Leták - informační skládačka barev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Formát 210x400 mm, 4/4, 3 lom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Billboard, polep MHD - barevný, jednostrann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např. rozměry: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color w:val="000000"/>
                <w:spacing w:val="-6"/>
                <w:sz w:val="22"/>
              </w:rPr>
              <w:t>510x240cm,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 xml:space="preserve">450x210cm, 250x230cm,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Výstavní panel s doprovodným tex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Formáty: A2, A3, A4; 4/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tbl>
      <w:tblPr>
        <w:tblW w:w="766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6100"/>
      </w:tblGrid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firmy: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: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: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toupený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pacing w:val="-6"/>
          <w:sz w:val="22"/>
        </w:rPr>
      </w:pPr>
      <w:r>
        <w:rPr>
          <w:rFonts w:cs="Arial" w:ascii="Arial" w:hAnsi="Arial"/>
          <w:color w:val="000000"/>
          <w:spacing w:val="-6"/>
          <w:sz w:val="22"/>
        </w:rPr>
        <w:t>Podpis osoby oprávněné jednat za uchazeče:</w:t>
      </w:r>
    </w:p>
    <w:sectPr>
      <w:headerReference w:type="default" r:id="rId2"/>
      <w:type w:val="nextPage"/>
      <w:pgSz w:w="11906" w:h="16838"/>
      <w:pgMar w:left="1418" w:right="1418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118110</wp:posOffset>
          </wp:positionV>
          <wp:extent cx="1943100" cy="476250"/>
          <wp:effectExtent l="0" t="0" r="0" b="0"/>
          <wp:wrapTight wrapText="bothSides">
            <wp:wrapPolygon edited="0">
              <wp:start x="-104" y="0"/>
              <wp:lineTo x="-104" y="21164"/>
              <wp:lineTo x="21600" y="21164"/>
              <wp:lineTo x="21600" y="0"/>
              <wp:lineTo x="-10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28800</wp:posOffset>
          </wp:positionH>
          <wp:positionV relativeFrom="paragraph">
            <wp:posOffset>-110490</wp:posOffset>
          </wp:positionV>
          <wp:extent cx="2400300" cy="800100"/>
          <wp:effectExtent l="0" t="0" r="0" b="0"/>
          <wp:wrapTight wrapText="bothSides">
            <wp:wrapPolygon edited="0">
              <wp:start x="-84" y="0"/>
              <wp:lineTo x="-84" y="21341"/>
              <wp:lineTo x="21600" y="21341"/>
              <wp:lineTo x="21600" y="0"/>
              <wp:lineTo x="-8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caps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0"/>
      <w:szCs w:val="20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4"/>
    </w:rPr>
  </w:style>
  <w:style w:type="character" w:styleId="Zkladntext2Char">
    <w:name w:val="Základní text 2 Char"/>
    <w:qFormat/>
    <w:rPr>
      <w:rFonts w:ascii="Arial" w:hAnsi="Arial" w:cs="Arial"/>
      <w:color w:val="FF0000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51:00Z</dcterms:created>
  <dc:creator>molakova</dc:creator>
  <dc:description/>
  <cp:keywords/>
  <dc:language>en-US</dc:language>
  <cp:lastModifiedBy>Sprincl</cp:lastModifiedBy>
  <cp:lastPrinted>2011-03-25T11:48:00Z</cp:lastPrinted>
  <dcterms:modified xsi:type="dcterms:W3CDTF">2014-07-03T09:02:00Z</dcterms:modified>
  <cp:revision>4</cp:revision>
  <dc:subject/>
  <dc:title>Výzva k podání nabídky</dc:title>
</cp:coreProperties>
</file>